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odcasting Pilot Programme Report</w:t>
      </w:r>
    </w:p>
    <w:p>
      <w:pPr>
        <w:pStyle w:val="Normal"/>
        <w:rPr/>
      </w:pPr>
      <w:r>
        <w:rPr/>
        <w:t>Andrea Alcock : October 2010</w:t>
      </w:r>
    </w:p>
    <w:p>
      <w:pPr>
        <w:pStyle w:val="Normal"/>
        <w:rPr/>
      </w:pPr>
      <w:r>
        <w:rPr/>
        <w:t>This report should be read as an exploration as it is in no way complete.  I have combined an attempt to interpret the results of a short student survey with a few reflections on my own learning as a participant in the Podcasting Pilot Programme.</w:t>
      </w:r>
    </w:p>
    <w:p>
      <w:pPr>
        <w:pStyle w:val="Normal"/>
        <w:rPr/>
      </w:pPr>
      <w:r>
        <w:rPr/>
        <w:t>The following is a loose transcript of a webinar presentation where I presented my thoughts on the student survey I conducted:</w:t>
      </w:r>
    </w:p>
    <w:p>
      <w:pPr>
        <w:pStyle w:val="Normal"/>
        <w:rPr/>
      </w:pPr>
      <w:r>
        <w:rPr/>
        <w:t>I come from a generation of people that enjoyed voice radio as entertainment. One of my favourite childhood memories is listening to a radio play in the evening snuggled in my warm bed. As a lecturer in the Extended Curriculum Programmes of Art and Dental Technology I see my students also using sound as entertainment. I have had to learn that students are not being rude when they don’t respond to me but are merely enjoying the cool sounds of the jazz, house or hip hop that they enjoy on the earphones of their mobile devices.</w:t>
      </w:r>
    </w:p>
    <w:p>
      <w:pPr>
        <w:pStyle w:val="Normal"/>
        <w:rPr/>
      </w:pPr>
      <w:r>
        <w:rPr/>
        <w:t>One of my hugest challenges as a facilitator of academic literacy is finding ways of engaging students in the processes of reading and writing. I feel really excited about the possibilities of podcasts in education. Would a student who doesn’t have the confidence to read an academic article listen to a podcast of it instead? Will “edutainment “help us reach our English Second Language (ESL) students and level the playing fields of our English medium classrooms? The applications of podcasting in academic support could be really powerful. According to Stott (2001) the application of Schema Theory in the facilitation of reading is premised on the idea that if a reader has enough background information surrounding a text and if they are ‘’reminded of what they already know” that they will be better equipped to read the text independently. Having insufficient background information is an issue that is exacerbated when learners are English Second Language speakers as their cultural references are more specific to their mother tongue and the richness of the English meanings and references are often largely untapped. A podcast could thus have a useful application in this regard. For example if a student could listen to the background of a prescribed text being elaborated on and the unfamiliar vocabulary being explained, their confidence to read academically would be boosted and this expansion of their general vocabulary knowledge might  equip them to read further with a growing confidence.</w:t>
      </w:r>
    </w:p>
    <w:p>
      <w:pPr>
        <w:pStyle w:val="Normal"/>
        <w:rPr/>
      </w:pPr>
      <w:r>
        <w:rPr/>
        <w:t xml:space="preserve">However, I have only ever heard students listening to music on their mobile devices. I thus did an impromptu short survey of 38 of my students in September 2009 (Arts as well as Dental Technology students).In the initial survey I didn’t explain what a podcast is as I wanted to get a sense of whether the students knew about the existence of this technology. I also wanted to know a little more about their access to the technology that supports podcasting. The questions were just a starting point and opened up more questions in turn.  </w:t>
      </w:r>
    </w:p>
    <w:p>
      <w:pPr>
        <w:pStyle w:val="Normal"/>
        <w:rPr/>
      </w:pPr>
      <w:r>
        <w:rPr/>
        <w:t>The questions I asked were:</w:t>
      </w:r>
    </w:p>
    <w:p>
      <w:pPr>
        <w:pStyle w:val="Normal"/>
        <w:numPr>
          <w:ilvl w:val="0"/>
          <w:numId w:val="3"/>
        </w:numPr>
        <w:rPr/>
      </w:pPr>
      <w:r>
        <w:rPr/>
        <w:t>Do you own a mobile device such as an MP3/4, Ipod or can you use your cell phone as one?</w:t>
      </w:r>
    </w:p>
    <w:p>
      <w:pPr>
        <w:pStyle w:val="Normal"/>
        <w:numPr>
          <w:ilvl w:val="0"/>
          <w:numId w:val="3"/>
        </w:numPr>
        <w:rPr/>
      </w:pPr>
      <w:r>
        <w:rPr/>
        <w:t>What do you listen to on your mobile device?</w:t>
      </w:r>
    </w:p>
    <w:p>
      <w:pPr>
        <w:pStyle w:val="Normal"/>
        <w:numPr>
          <w:ilvl w:val="0"/>
          <w:numId w:val="3"/>
        </w:numPr>
        <w:rPr/>
      </w:pPr>
      <w:r>
        <w:rPr/>
        <w:t>When do you listen to your mobile device?</w:t>
      </w:r>
    </w:p>
    <w:p>
      <w:pPr>
        <w:pStyle w:val="Normal"/>
        <w:numPr>
          <w:ilvl w:val="0"/>
          <w:numId w:val="3"/>
        </w:numPr>
        <w:rPr/>
      </w:pPr>
      <w:r>
        <w:rPr/>
        <w:t>How many hours a day do you use your IPod/MP3 or MP4?</w:t>
      </w:r>
    </w:p>
    <w:p>
      <w:pPr>
        <w:pStyle w:val="Normal"/>
        <w:numPr>
          <w:ilvl w:val="0"/>
          <w:numId w:val="3"/>
        </w:numPr>
        <w:rPr/>
      </w:pPr>
      <w:r>
        <w:rPr/>
        <w:t>If you could choose would you listen to music or talk shows?</w:t>
      </w:r>
    </w:p>
    <w:p>
      <w:pPr>
        <w:pStyle w:val="Normal"/>
        <w:numPr>
          <w:ilvl w:val="0"/>
          <w:numId w:val="3"/>
        </w:numPr>
        <w:rPr/>
      </w:pPr>
      <w:r>
        <w:rPr/>
        <w:t>How do you think you could use your IPod to further your education?</w:t>
      </w:r>
    </w:p>
    <w:p>
      <w:pPr>
        <w:pStyle w:val="Normal"/>
        <w:numPr>
          <w:ilvl w:val="0"/>
          <w:numId w:val="3"/>
        </w:numPr>
        <w:rPr/>
      </w:pPr>
      <w:r>
        <w:rPr/>
        <w:t xml:space="preserve">Have you ever downloaded a podcast?    </w:t>
      </w:r>
    </w:p>
    <w:p>
      <w:pPr>
        <w:pStyle w:val="Normal"/>
        <w:rPr>
          <w:u w:val="single"/>
        </w:rPr>
      </w:pPr>
      <w:r>
        <w:rPr>
          <w:u w:val="single"/>
        </w:rPr>
        <w:t>Interpretation of the results:</w:t>
      </w:r>
    </w:p>
    <w:p>
      <w:pPr>
        <w:pStyle w:val="Normal"/>
        <w:rPr/>
      </w:pPr>
      <w:r>
        <w:rPr/>
        <w:t>Thirty four of the students owned mobile devices and those who didn’t own one said they shared with their friends. The overwhelming choice of listening material was music, with students enjoying a range of modern music genres such as House, Slow jam, Rap, Hip hop along with Gospel, Jazz, Soul and Rhythm and Blues. Five students mentioned that they enjoyed listening to the radio and one student mentioned listening to current affairs on the radio. If given the choice 34 students said they would listen to music over ‘talk shows’.</w:t>
      </w:r>
    </w:p>
    <w:p>
      <w:pPr>
        <w:pStyle w:val="Normal"/>
        <w:rPr/>
      </w:pPr>
      <w:r>
        <w:rPr/>
        <w:t>The students reported listening to their mobile devices when feeling bad, bored, stressed, tired, depressed or happy and when needing to focus. They listen in class, when travelling in a taxi, when walking, whenever busy and some, ‘all the time’! It was interesting to see how much music means to the students surveyed in terms of their emotional lives. I would be interested in investigating how aware of their learning styles (e.g. auditory, visual, and kinaesthetic) the students are and whether they would know how a podcast could enhance their learning abilities.</w:t>
      </w:r>
    </w:p>
    <w:p>
      <w:pPr>
        <w:pStyle w:val="Normal"/>
        <w:rPr/>
      </w:pPr>
      <w:r>
        <w:rPr/>
        <w:t xml:space="preserve">It was interesting to note that despite the students all having access to mobile devices and being confident with the technology for downloading music, downloads of purely educational value don’t seem to be attractive to students. I see that it is thus important to question the notion of an educational podcast being valuable as “edutainment”. Resnick (2004) suggests that “edutainment” refers to the “services” someone provides to a learner and thus he hints at passivity. If a teacher is using a podcast for educational reasons it would be important to find methods to actively engage the student in relation to the educational material presented in the podcast.  Resnick (2004) thus suggests that one thinks of engaged learning as being playful and incorporating things one “does” and in the context of educational podcasting this becomes an issue that requires great teaching creativity. </w:t>
      </w:r>
    </w:p>
    <w:p>
      <w:pPr>
        <w:pStyle w:val="Normal"/>
        <w:rPr/>
      </w:pPr>
      <w:r>
        <w:rPr/>
        <w:t>Many  (ten of the 38) of the students surveyed listened to their mobile devices for two to four hours a day and five listened for as much as ten to twelve hours a day, with one student listening ‘anytime he was free’! Only two students listened for less than 30 minutes. It is a real concern to me that because of the extremely high volumes of music that students are exposed to in taxis and the prolonged listening to mobile devices using earphones we risk having a generation of hearing impaired people in the not so distant future.</w:t>
      </w:r>
    </w:p>
    <w:p>
      <w:pPr>
        <w:pStyle w:val="Normal"/>
        <w:rPr/>
      </w:pPr>
      <w:r>
        <w:rPr/>
        <w:t>The students were questioned about their thoughts on how they could use a mobile device to further their education and nine of them stated that they were ‘unsure’. The majority of the students were aware that mobile devices could be used to, download educational ‘stuff’ or academic presentations, ‘save things’, record a lecture or educational programme and to ‘surf the net’. One student felt that the educational benefit was to relax the mind while another thought that listening to motivational speakers would benefit her education.</w:t>
      </w:r>
    </w:p>
    <w:p>
      <w:pPr>
        <w:pStyle w:val="Normal"/>
        <w:rPr/>
      </w:pPr>
      <w:r>
        <w:rPr/>
        <w:t>While the students had downloaded music, photos, games and lyrics (all leisure activities) only one student had found and used an actual podcast. Interestingly as his need had been real and immediate, he found information on how to load more RAM on his computer in a podcast. As teachers we have to ask ourselves an important question: how can we motivate students to find information on podcasts?  In this case the student was motivated by an authentic personal research need. He found and used a podcast while all the other students were not even aware of the existence of podcasts and the information that they could tap into in their use.</w:t>
      </w:r>
    </w:p>
    <w:p>
      <w:pPr>
        <w:pStyle w:val="Normal"/>
        <w:rPr/>
      </w:pPr>
      <w:r>
        <w:rPr/>
        <w:t>A year after the initial survey I discussed podcasts again with six of the students from the first survey as I was curious about whether their familiarity with podcasts had grown. They still weren’t familiar with podcasting terminology and hadn’t become more aware of podcasts. I explained a little about podcasting and then asked them the following three questions:</w:t>
      </w:r>
    </w:p>
    <w:p>
      <w:pPr>
        <w:pStyle w:val="Normal"/>
        <w:numPr>
          <w:ilvl w:val="0"/>
          <w:numId w:val="2"/>
        </w:numPr>
        <w:rPr/>
      </w:pPr>
      <w:r>
        <w:rPr/>
        <w:t>How often would you be prepared to download educational material for educational purposes?</w:t>
      </w:r>
    </w:p>
    <w:p>
      <w:pPr>
        <w:pStyle w:val="Normal"/>
        <w:numPr>
          <w:ilvl w:val="0"/>
          <w:numId w:val="2"/>
        </w:numPr>
        <w:rPr/>
      </w:pPr>
      <w:r>
        <w:rPr/>
        <w:t>Would you like to listen to podcasts of your lecture content? How do you think this would benefit you?</w:t>
      </w:r>
    </w:p>
    <w:p>
      <w:pPr>
        <w:pStyle w:val="Normal"/>
        <w:numPr>
          <w:ilvl w:val="0"/>
          <w:numId w:val="2"/>
        </w:numPr>
        <w:rPr/>
      </w:pPr>
      <w:r>
        <w:rPr/>
        <w:t>Would you be interested in listening to educational material not linked directly to your lecture content but that gives you background knowledge? (E.g. historical perspectives on your field).</w:t>
      </w:r>
    </w:p>
    <w:p>
      <w:pPr>
        <w:pStyle w:val="Normal"/>
        <w:rPr>
          <w:u w:val="single"/>
        </w:rPr>
      </w:pPr>
      <w:r>
        <w:rPr>
          <w:u w:val="single"/>
        </w:rPr>
        <w:t>Interpretation of results:</w:t>
      </w:r>
    </w:p>
    <w:p>
      <w:pPr>
        <w:pStyle w:val="Normal"/>
        <w:rPr/>
      </w:pPr>
      <w:r>
        <w:rPr/>
        <w:t>Most of the students felt that they could manage downloading educational material once a week.</w:t>
      </w:r>
    </w:p>
    <w:p>
      <w:pPr>
        <w:pStyle w:val="Normal"/>
        <w:rPr/>
      </w:pPr>
      <w:r>
        <w:rPr/>
        <w:t>The overall feeling about how podcast recordings of lecture material could be of assistance was the knowledge that repetition would aid comprehension, concentration and memory (study skills application). One of the students mentioned that it would be fun listening to educational material in this way and that this fun would enhance his learning.</w:t>
      </w:r>
    </w:p>
    <w:p>
      <w:pPr>
        <w:pStyle w:val="Normal"/>
        <w:rPr/>
      </w:pPr>
      <w:r>
        <w:rPr/>
        <w:t>Four of the six students were interested in educational material not linked directly to their lecture content but were concerned that it might be boring and that it would be useful to have access to videos of the content. Was this perhaps an expression of a need for more ‘support’ when dealing with unfamiliar content or simply students recognising that they are stronger visual learners? (See relevance of Schema Theory here!)</w:t>
      </w:r>
    </w:p>
    <w:p>
      <w:pPr>
        <w:pStyle w:val="Normal"/>
        <w:rPr/>
      </w:pPr>
      <w:r>
        <w:rPr/>
        <w:t>I think that these responses are starting to confirm some of my intuitive conclusions about the value of educational podcast material and support my experiences of trying to make academic reading attractive to students:</w:t>
      </w:r>
    </w:p>
    <w:p>
      <w:pPr>
        <w:pStyle w:val="Normal"/>
        <w:numPr>
          <w:ilvl w:val="0"/>
          <w:numId w:val="1"/>
        </w:numPr>
        <w:rPr/>
      </w:pPr>
      <w:r>
        <w:rPr/>
        <w:t>Students enjoy the visual so an enhanced podcast would be a valuable learning tool as opposed to just an audio podcast.</w:t>
      </w:r>
    </w:p>
    <w:p>
      <w:pPr>
        <w:pStyle w:val="Normal"/>
        <w:numPr>
          <w:ilvl w:val="0"/>
          <w:numId w:val="1"/>
        </w:numPr>
        <w:rPr/>
      </w:pPr>
      <w:r>
        <w:rPr/>
        <w:t>The student would have to feel there was entertainment value to the pod and that it was directly and immediately relevant to them and their studies and possibly their future careers.</w:t>
      </w:r>
    </w:p>
    <w:p>
      <w:pPr>
        <w:pStyle w:val="Normal"/>
        <w:numPr>
          <w:ilvl w:val="0"/>
          <w:numId w:val="1"/>
        </w:numPr>
        <w:rPr/>
      </w:pPr>
      <w:r>
        <w:rPr/>
        <w:t xml:space="preserve">I think that to my first year students, podcasts on educational material are as remote and as unexplored as academic books and journals and so the huge question for us as teachers is how we invite our students into this exciting almost limitless educational medium with sufficient academic support built into the tasks? </w:t>
      </w:r>
    </w:p>
    <w:p>
      <w:pPr>
        <w:pStyle w:val="Normal"/>
        <w:rPr/>
      </w:pPr>
      <w:r>
        <w:rPr/>
      </w:r>
    </w:p>
    <w:p>
      <w:pPr>
        <w:pStyle w:val="Normal"/>
        <w:rPr>
          <w:u w:val="single"/>
        </w:rPr>
      </w:pPr>
      <w:r>
        <w:rPr>
          <w:u w:val="single"/>
        </w:rPr>
        <w:t>Learning Serendipity in the Podcasting Pilot Programme:</w:t>
      </w:r>
    </w:p>
    <w:p>
      <w:pPr>
        <w:pStyle w:val="Normal"/>
        <w:rPr/>
      </w:pPr>
      <w:r>
        <w:rPr/>
        <w:t>During the Podcasting Pilot our instructor facilitated many unexpected learning opportunities. We were required to fill in an online survey using a free survey tool called Survey Monkey and this highlighted for us the availability of freeware on the net. We also started to create an online community of practise using a social networking site called ‘Ning’. We were forced to stop this as the company started to charge for the system.</w:t>
      </w:r>
    </w:p>
    <w:p>
      <w:pPr>
        <w:pStyle w:val="Normal"/>
        <w:rPr/>
      </w:pPr>
      <w:r>
        <w:rPr/>
        <w:t>As we had to create our podcasts using an Apple Mac computer we had access to a Mac and a programme called Garageband. Apart from teaching me the basics of creating my own podcast this has given me confidence in my teaching as I deal with Graphic Design students and staff and they are all Mac enthusiasts (I can talk a bit of MacSpeak!).</w:t>
      </w:r>
    </w:p>
    <w:p>
      <w:pPr>
        <w:pStyle w:val="Normal"/>
        <w:rPr/>
      </w:pPr>
      <w:r>
        <w:rPr/>
        <w:t>In our sharing time with fellow lecturers we were able to learn from the podcasts that they were making. I saw how a lecturer made an enhanced podcast and how another was using Facebook as a teaching tool with podcasts embedded in his ‘page’.</w:t>
      </w:r>
    </w:p>
    <w:p>
      <w:pPr>
        <w:pStyle w:val="Normal"/>
        <w:rPr/>
      </w:pPr>
      <w:r>
        <w:rPr/>
        <w:t>When it was time to try enhanced podcasts our instructor arranged for us to explore filming techniques with staff from the Audio-Visual Department. Owing to other work commitments I was not able to engage in this learning opportunity although I have an aroused level of interest in filming and when I have time will attempt an enhanced podcast or simple vodcast.</w:t>
      </w:r>
    </w:p>
    <w:p>
      <w:pPr>
        <w:pStyle w:val="Normal"/>
        <w:rPr/>
      </w:pPr>
      <w:r>
        <w:rPr/>
        <w:t>Another positive spin-off was participating in a Webinar on Elluminate organised by CELT and hosted by the South African Technology Network (SATN). This allowed me the opportunity to share my thoughts and discoveries about the student survey I conducted as well as experience what a powerful teaching tool a Webinar can be. I look forward to the day when DUT senior students are sharing their research on webinars with senior students at other UoT’s.</w:t>
      </w:r>
    </w:p>
    <w:p>
      <w:pPr>
        <w:pStyle w:val="Normal"/>
        <w:rPr>
          <w:u w:val="single"/>
        </w:rPr>
      </w:pPr>
      <w:r>
        <w:rPr>
          <w:u w:val="single"/>
        </w:rPr>
        <w:t>Feedback on my podcast:</w:t>
      </w:r>
    </w:p>
    <w:p>
      <w:pPr>
        <w:pStyle w:val="Normal"/>
        <w:rPr/>
      </w:pPr>
      <w:r>
        <w:rPr/>
        <w:t>The podcast I created was intended to be an introduction to students about how the Faculty of Arts and Design Writing Centre operates, where it can be found and to provide some information on the importance of taking writing seriously in order to enhance student’s professional development. I created a short (seven minutes) audio podcast using some standard music and stingers from Garageband. I included a sound clip from a recording I had made of a student talking to a first year class about writing and her experiences of writing as a professional in her field. The student had taken a year off from her studies and had had a job in a small Graphic Design consultancy where she had had to write promotional material alongside journalists. I felt it was important to have a student voice talking to other students to make the message more acceptable and authentic.</w:t>
      </w:r>
    </w:p>
    <w:p>
      <w:pPr>
        <w:pStyle w:val="Normal"/>
        <w:rPr/>
      </w:pPr>
      <w:r>
        <w:rPr/>
        <w:t xml:space="preserve">While I am happy with the content of my podcast I had a few editing problems that still need sorting out and this will happen when the end of year ‘busy-ness’ subsides. </w:t>
      </w:r>
    </w:p>
    <w:p>
      <w:pPr>
        <w:pStyle w:val="Normal"/>
        <w:rPr/>
      </w:pPr>
      <w:r>
        <w:rPr/>
        <w:t>This is explained further by a fellow lecturer in her feedback to me after listening to the podcast:</w:t>
      </w:r>
    </w:p>
    <w:p>
      <w:pPr>
        <w:pStyle w:val="Normal"/>
        <w:rPr>
          <w:rFonts w:cs="Arial"/>
        </w:rPr>
      </w:pPr>
      <w:r>
        <w:rPr/>
        <w:t>“</w:t>
      </w:r>
      <w:r>
        <w:rPr>
          <w:rFonts w:cs="Courier New"/>
        </w:rPr>
        <w:t>Well done! What a wonderful way to make information accessible!</w:t>
        <w:br/>
        <w:br/>
        <w:t>A few things I picked up - which you probably have already thought about in your second edit...</w:t>
        <w:br/>
        <w:t>@02:18 you talk about students submitting work to the centre via email. Would it not maybe be a good idea to either give them the email address or tell them where they can find it eg: The email address is available in your subject learner guides?</w:t>
        <w:br/>
        <w:br/>
        <w:t>@02:51 the music over the student's voice is too loud</w:t>
        <w:br/>
        <w:br/>
        <w:t>@05:38 once the student has finished talking there is a very sudden break back to your voice (which seems soft?) maybe put a piece of music in there.</w:t>
        <w:br/>
        <w:br/>
        <w:t>But other than that I think it’s lovely!</w:t>
        <w:br/>
        <w:br/>
        <w:t>Chat soon</w:t>
        <w:br/>
        <w:t>O”</w:t>
      </w:r>
    </w:p>
    <w:p>
      <w:pPr>
        <w:pStyle w:val="Normal"/>
        <w:rPr>
          <w:rFonts w:cs="Arial"/>
          <w:u w:val="single"/>
        </w:rPr>
      </w:pPr>
      <w:r>
        <w:rPr>
          <w:rFonts w:cs="Arial"/>
        </w:rPr>
        <w:t>I was inspired to start a Faculty of Arts and Design Writing Centre Facebook page by one of my fellow podcasters and I intend embedding my podcast in this page.</w:t>
        <w:br/>
        <w:br/>
      </w:r>
      <w:r>
        <w:rPr>
          <w:rFonts w:cs="Arial"/>
          <w:u w:val="single"/>
        </w:rPr>
        <w:t>Conclusions:</w:t>
      </w:r>
    </w:p>
    <w:p>
      <w:pPr>
        <w:pStyle w:val="Normal"/>
        <w:rPr>
          <w:rFonts w:cs="Arial"/>
        </w:rPr>
      </w:pPr>
      <w:r>
        <w:rPr>
          <w:rFonts w:cs="Arial"/>
        </w:rPr>
        <w:t>The Podcasting Pilot was a fun learning opportunity and is valuable as it remains important to me to always be a student myself in order to be a connected and empathic teacher. I have a few ‘gray’ areas where I do not feel confident in my level of podcasting knowledge (mostly the technical aspects) but I understand too that this is a matter of exposure and that one is never done with learning especially in the area of technology. I met and interacted with a range of lecturers and really value this opportunity as one can easily become closed into one’s department and not be part of the wider DUT community.</w:t>
      </w:r>
    </w:p>
    <w:p>
      <w:pPr>
        <w:pStyle w:val="Normal"/>
        <w:rPr>
          <w:rFonts w:cs="Arial"/>
          <w:b/>
          <w:b/>
        </w:rPr>
      </w:pPr>
      <w:r>
        <w:rPr>
          <w:rFonts w:cs="Arial"/>
        </w:rPr>
        <w:t>Thank you Gita, for your unfailing energy and enthusiasm, I wish you well in your teaching and trust that the next Podcasting Programme will have firmly dropped the word ‘pilot’!</w:t>
      </w:r>
    </w:p>
    <w:p>
      <w:pPr>
        <w:pStyle w:val="Normal"/>
        <w:tabs>
          <w:tab w:val="clear" w:pos="720"/>
          <w:tab w:val="left" w:pos="2730" w:leader="none"/>
        </w:tabs>
        <w:rPr>
          <w:rFonts w:cs="Arial"/>
        </w:rPr>
      </w:pPr>
      <w:r>
        <w:rPr>
          <w:rFonts w:cs="Arial"/>
        </w:rPr>
        <w:tab/>
      </w:r>
    </w:p>
    <w:p>
      <w:pPr>
        <w:pStyle w:val="Normal"/>
        <w:rPr>
          <w:u w:val="single"/>
        </w:rPr>
      </w:pPr>
      <w:r>
        <w:rPr>
          <w:u w:val="single"/>
        </w:rPr>
        <w:t>List of References:</w:t>
      </w:r>
    </w:p>
    <w:p>
      <w:pPr>
        <w:pStyle w:val="Normal"/>
        <w:rPr/>
      </w:pPr>
      <w:r>
        <w:rPr/>
        <w:t xml:space="preserve">Resnick, M.2004. Edutainment? No thanks, I prefer playful learning. Lifelong Kindergarten. MIT Media Library. Available www: </w:t>
      </w:r>
      <w:hyperlink r:id="rId2">
        <w:r>
          <w:rPr>
            <w:rStyle w:val="InternetLink"/>
          </w:rPr>
          <w:t>http://llk.media.mit.edu/papers/edutainment.pdf</w:t>
        </w:r>
      </w:hyperlink>
      <w:r>
        <w:rPr/>
        <w:t xml:space="preserve"> (Accessed 24 October 2010).</w:t>
      </w:r>
    </w:p>
    <w:p>
      <w:pPr>
        <w:pStyle w:val="Normal"/>
        <w:rPr/>
      </w:pPr>
      <w:r>
        <w:rPr/>
        <w:t>Stott, N.2001. Helping ESL learners Become Better Readers: Schema Theory Applications and Limitations. The internet TESL Journal (online),Vol  V11, No 11. Available www: http;//iteslj.org/articles/Stott-Schema.html (Accessed 24 October 2010)</w:t>
      </w:r>
    </w:p>
    <w:p>
      <w:pPr>
        <w:pStyle w:val="Normal"/>
        <w:rPr/>
      </w:pPr>
      <w:r>
        <w:rPr/>
      </w:r>
    </w:p>
    <w:p>
      <w:pPr>
        <w:pStyle w:val="Normal"/>
        <w:rPr/>
      </w:pPr>
      <w:r>
        <w:rPr/>
      </w:r>
    </w:p>
    <w:p>
      <w:pPr>
        <w:pStyle w:val="Normal"/>
        <w:widowControl/>
        <w:bidi w:val="0"/>
        <w:spacing w:lineRule="auto" w:line="276" w:before="0" w:after="200"/>
        <w:rPr/>
      </w:pPr>
      <w:r>
        <w:rPr>
          <w:rFonts w:cs="Calibri"/>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lk.media.mit.edu/papers/edutainmen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5:23:00Z</dcterms:created>
  <dc:creator>Andrea Alcock</dc:creator>
  <dc:description/>
  <cp:keywords/>
  <dc:language>en-US</dc:language>
  <cp:lastModifiedBy>Andrea Alcock</cp:lastModifiedBy>
  <dcterms:modified xsi:type="dcterms:W3CDTF">2010-10-31T13:08:00Z</dcterms:modified>
  <cp:revision>14</cp:revision>
  <dc:subject/>
  <dc:title/>
</cp:coreProperties>
</file>